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Project Equip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utomatic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Grendal P-1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80 </w:t>
      </w:r>
      <w:r>
        <w:rPr>
          <w:rFonts w:cs="Times New Roman" w:ascii="Times New Roman" w:hAnsi="Times New Roman"/>
        </w:rPr>
        <w:t>Ammo: 11 WGT (Loaded): 13oz Load WGT: 1.5lbs  Basic Load: 3 mags  Barrel: 3" Length: 5.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istol replaces the HP 35 in kits needing lighter weapons.  1 in 3 of the Medical kits where changed out.  1 in 8 replaced in Kit #1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HP 35 Browni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13 WGT (Loaded): 2lbs Load WGT:  2lbs  Basic Load:  3 mags  Barrel: 4.7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9     10-334    335-1000   1001-2012 Jacketed Hollow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retta 92F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15 WGT (Loaded): 2.12lbs Load WGT:  13.5oz  Basic Load:  3 mags  Barrel: 4.9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9     10-334    335-1000   1001-2012 Jacketed Hollow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erretta Replaced 1/4 of the HP-35s in serv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esert Eagle Magnum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9 WGT (Loaded): 3.8lbs Load WGT: 2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41</w:t>
      </w:r>
      <w:r>
        <w:rPr>
          <w:rFonts w:cs="Times New Roman" w:ascii="Times New Roman" w:hAnsi="Times New Roman"/>
        </w:rPr>
        <w:t xml:space="preserve"> Ammo: 9 WGT (Loaded): 4.3lbs Load WGT: 2.3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12-502   503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1    12-502   503-1005   1006-2012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44</w:t>
      </w:r>
      <w:r>
        <w:rPr>
          <w:rFonts w:cs="Times New Roman" w:ascii="Times New Roman" w:hAnsi="Times New Roman"/>
        </w:rPr>
        <w:t xml:space="preserve"> Ammo: 8 WGT (Loaded): 4.3lbs Load WGT: 2.4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502   503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5-502   503-1005   1006-2012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50</w:t>
      </w:r>
      <w:r>
        <w:rPr>
          <w:rFonts w:cs="Times New Roman" w:ascii="Times New Roman" w:hAnsi="Times New Roman"/>
        </w:rPr>
        <w:t xml:space="preserve"> Ammo: 7 WGT (Loaded): 4.5lbs Load WGT: 2.7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397   398-794    795-15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0-15    16-397   398-794    795-1588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 New" w:ascii="Courier New" w:hAnsi="Courier New"/>
        </w:rPr>
        <w:t xml:space="preserve">A Desert Eagle replaces the HP-35 in Kit #6.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tar Megastar 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0mm </w:t>
      </w:r>
      <w:r>
        <w:rPr>
          <w:rFonts w:cs="Times New Roman" w:ascii="Times New Roman" w:hAnsi="Times New Roman"/>
        </w:rPr>
        <w:t>Ammo: 12 WGT (Loaded): 3lbs Load WGT: 2lbs Basic Load: 3 Mags  Barrel: 4.6"  Length: 8.4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0-8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10    0-10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Jacketed Hollow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ildey Auto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0mm </w:t>
      </w:r>
      <w:r>
        <w:rPr>
          <w:rFonts w:cs="Times New Roman" w:ascii="Times New Roman" w:hAnsi="Times New Roman"/>
        </w:rPr>
        <w:t>Ammo: 7 WGT (Loaded): 5lbs Load WGT: 1.7lbs  Basic Load: 4 Mags  Barrel: 8"  Length: 1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cs="Courier New" w:ascii="Courier New" w:hAnsi="Courier New"/>
        </w:rPr>
        <w:t>12    0-12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2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Jacketed Hollow points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1mm Mag </w:t>
      </w:r>
      <w:r>
        <w:rPr>
          <w:rFonts w:cs="Times New Roman" w:ascii="Times New Roman" w:hAnsi="Times New Roman"/>
        </w:rPr>
        <w:t>Ammo: 7 WGT (Loaded): 5lbs Load WGT: 2lbs  Basic Load: 4 Mags  Barrel: 8"  Length: 1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 18-255   256-509    510-10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0-17     18-255   256-509    510-102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" w:ascii="Courier" w:hAnsi="Courier"/>
          <w:b/>
        </w:rPr>
        <w:t>R</w:t>
      </w:r>
      <w:r>
        <w:rPr>
          <w:rFonts w:cs="Courier New" w:ascii="Courier New" w:hAnsi="Courier New"/>
          <w:b/>
        </w:rPr>
        <w:t>evolv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mith &amp; Wesson Model 19 Comba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8 Spec </w:t>
      </w:r>
      <w:r>
        <w:rPr>
          <w:rFonts w:cs="Times New Roman" w:ascii="Times New Roman" w:hAnsi="Times New Roman"/>
        </w:rPr>
        <w:t>Ammo: 6 WGT (Loaded): 2.25lbs Load WGT: 7oz Basic Load: 24 Rounds  Barrel: 4" Length:9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7      8-462    463-925    926-18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6 WGT (Loaded): 2.25lbs Load WGT: 8.3oz Basic Load: 24 Rounds  Barrel: 4" Length:9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&amp;W Model 27/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6 WGT (Loaded): 2.8lbs Load WGT:  8.3oz Basic Load:  24 Barrel: 6"  Length: 11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6 WGT (Loaded): 3lbs Load WGT:  13.3oz Basic Load:  24 Barrel: 6"  Length: 11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572    573-1144   1145-22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3    14-572    573-1144   1145-229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lt Anaco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6 WGT (Loaded): 3.3lbs Load WGT:  13.3oz Basic Load:  24 Barrel: 6"  Length: 11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4-450    451-900    901-1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4-450    451-900    901-180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entury Model 1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75 Win </w:t>
      </w:r>
      <w:r>
        <w:rPr>
          <w:rFonts w:cs="Times New Roman" w:ascii="Times New Roman" w:hAnsi="Times New Roman"/>
        </w:rPr>
        <w:t>Ammo: 6 WGT (Loaded): 6lbs Load WGT: 11oz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506    507-1012  1013-20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4 Mar </w:t>
      </w:r>
      <w:r>
        <w:rPr>
          <w:rFonts w:cs="Times New Roman" w:ascii="Times New Roman" w:hAnsi="Times New Roman"/>
        </w:rPr>
        <w:t>Ammo: 6 WGT (Loaded):6lbs Load WGT: 13.4oz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0-19    20-405    406-810    811-16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ilitary &amp; Polic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shotguns also have access to the following Amm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RFL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ype: Delayed Covering Fire Support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eight: 0.08 kg per rou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urst Radius: 6.10 m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: Time delay on end of round can be set for a distance of 46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 or 92 meters for the detonation distance from the firer.  W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tonated the round creates a brilliant flash of light which wi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ind anyone looking at it from 30 seconds to 2 minut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UNDERFL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ype: Assault Masking and Stunn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eight: 0.08 kg per rou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: Same time delays as Starflash round.  When detonated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ound creates a stunning effect for 5 second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10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5 WGT(Loaded):8.8lbs  Load WGT: 9.4lbs Basic Load: 50 Barrel: 18"  Length: 38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rt of Kit # 10 on a 1-6 on a D12.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merican Arms SPAS-1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7 WGT(Loaded):8.75lbs  Load WGT: 9.4lbs Basic Load: 50 Barrel: 21.5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rt of Kit # 10 on a 7-10 on a D1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Tactical Response TR-8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7 WGT(Loaded): 9lbs  Load WGT: 9.4lbs Basic Load: 50 Barrel: 18"  Length: 38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rt of Kit # 10 on a 11 on a D1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inchester Model 130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8 WGT(Loaded):6.75lbs  Load WGT: 9.4lbs Basic Load: 50 Barrel: 18"  Length: 3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t of Kit # 10 on a 12 on a D1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tchisson Assault Shotg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20 WGT(Loaded): 15.4lbs  Load WGT: 15.9lbs Basic Load: 4 drums Barrel: 32"  length: 7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bmachine Gu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gram M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2 WGT (Loaded): 7.6lbs Load WGT:  16.4lbs  Basic Load:  12 mags  Barrel: 7.75" Length: 22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zi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2 WGT (Loaded): 9.3lbs Load WGT:  16.4lbs  Basic Load:  12 mags  Barrel: 7" Length: 2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HK MP5S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0 WGT (Loaded):7lbs Load WGT:16.4lbs  Basic Load:  12 mags  Barrel: 5.5" Length: 14.5/23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The MP5 replaces the M10 25% of the time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niper rifl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In Kit # 3 the M21 is replaced by a Hannibal rifle 20% of the time.  The Hannibal is replaced with the Stoner SR-25 15% of the time.  The SR-25 is replaced with the M24 10% of the time.  The M24 is replaced by the M82A1 5% of the time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2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1.25lbs Load WGT: 18lbs  Basic Load:  12 Mags  Barrel: 22"  Length: 4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931    932-1862   1863-372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2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3lbs Load WGT: 1.1lbs  Basic Load:  50 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1000  1001-2000   2001-4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   0-20    21-1176  1176-2350   2351-4700 </w:t>
      </w:r>
      <w:r>
        <w:rPr>
          <w:rFonts w:cs="Courier New" w:ascii="Courier New" w:hAnsi="Courier New"/>
          <w:b/>
        </w:rPr>
        <w:t>.300 Win Ma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-Square Hannibal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0 Wby Mag </w:t>
      </w: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0lbs Load WGT: 1.1lbs  Basic Load: 50 Barrel: 26" 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0-21    22-955    956-1911  1912-382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oner SR-2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2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2lbs Load WGT: 13.2lbs  Basic Load: 12 mags Barrel: 24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0-20    21-1000  1001-2000   2001-4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50 BMG Barrett M82A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1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32.5lbs Load WGT: 10lbs Basic Load: 8 Mags Barrel: 29"  Length: 5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   0-33    34-2000  2001-4000  4001-8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sault Rifl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oner M23 Carbin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3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25lbs Load WGT: 12lbs  Basic Load:  12 Mags  Barrel: 18"  Length: 3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649    650-1299   1300-26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22 Stoner Rif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3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25lbs Load WGT: 12lbs  Basic Load:  12 Mags  Barrel: 20"  Length: 3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16A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3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lbs Load WGT: 12lbs  Basic Load:  12 Mags  Barrel: 20"  Length: 3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8:38:00Z</dcterms:created>
  <dc:creator>Unknown</dc:creator>
  <dc:description/>
  <dc:language>en-US</dc:language>
  <cp:lastModifiedBy>90trns/lgtt</cp:lastModifiedBy>
  <dcterms:modified xsi:type="dcterms:W3CDTF">1999-09-08T18:39:00Z</dcterms:modified>
  <cp:revision>3</cp:revision>
  <dc:subject/>
  <dc:title>                                                                     Project Equipment</dc:title>
</cp:coreProperties>
</file>